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pter 11 Study Guide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ue Tuesday, 10/15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dentify the following terms using who, what, when, where and why significan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urr Conspirac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udiciary Act of 180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idnight Judg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rbury v. Madis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arbary Stat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uisiana Purchas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rders in Counci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mpressmen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mbargo Ac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n-Intercourse Ac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Macon’s Bill No. 2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attle of Tippecano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20:18:00Z</dcterms:created>
  <dc:creator>emily.johnson</dc:creator>
  <dc:description/>
  <cp:keywords/>
  <dc:language>en-US</dc:language>
  <cp:lastModifiedBy>emily.johnson</cp:lastModifiedBy>
  <dcterms:modified xsi:type="dcterms:W3CDTF">2012-10-10T20:23:00Z</dcterms:modified>
  <cp:revision>1</cp:revision>
  <dc:subject/>
  <dc:title>Name:_______________________</dc:title>
</cp:coreProperties>
</file>